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lying Log of F/S Fristrom, RAA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vering flights made from Digri, India with 159 Squadron, RA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1944</w:t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9"/>
        <w:gridCol w:w="1101"/>
        <w:gridCol w:w="900"/>
        <w:gridCol w:w="1170"/>
        <w:gridCol w:w="1134"/>
        <w:gridCol w:w="3521"/>
        <w:gridCol w:w="835"/>
        <w:gridCol w:w="99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h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. 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l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nd Pilot or Pass.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t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. (day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. (night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99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 (W/O Ewington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Flying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0" w:hanging="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99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&amp; L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144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 (W/O Marwic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s as Ordered (see below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144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 (W/O Marwic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 Laying Penang Harbour No Hits on A/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y A/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1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Marshalling Yds Bangkok (DNCO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1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s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1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al Drone for Mine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1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k with 5 Mine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Jap Convoy  Bombed Ye Rail Yds No Hits on A/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 Middl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&amp;L (I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2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&amp;L (I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 Middl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&amp;L (Night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&amp;L (Night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4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elaying Moulmein (Light Flak)  25 Hits on A/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Docks and Warehouses Megui (Medium Flak) No hits on A/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1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Docks Martaban (Medium Flak) 7 Hits on A/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1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ng Tavoy Hrb. (DNCO) No. 3 Engine Packed up at Prepari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ng Bangkok River Mouth One Run No Opposition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9"/>
        <w:gridCol w:w="1101"/>
        <w:gridCol w:w="900"/>
        <w:gridCol w:w="1170"/>
        <w:gridCol w:w="1134"/>
        <w:gridCol w:w="3521"/>
        <w:gridCol w:w="835"/>
        <w:gridCol w:w="99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 Bombing Practice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1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 Bombing Practice (Night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. L. Bombing Rly. Bangkok  Light &amp; Heavy A. A. and Searchlights 1 Bofors Hit on BS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s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L. Bombing Bridge at Bangkok 3 Hrs on 3 Engs (2 Engs U/S DNCO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16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s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ng Megui River Mouth Anchorage No Hits on A/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pping Strike on Burma Coast No Hits on A/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Kachana Buri Rly Yds &amp; Stores Heavy AA and Fighter Attacks No Hit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Radar Installations Gt Kokos Is  Nil Hits on A/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Docks &amp; Stores Martaban Heavy A. A. and Fighter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Rly Maintenance Shops Moulmein  Heavy A. A. and Fighter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ember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ng Bangkok River (Light A. A.) No B'bay Tanks   (No. 2 Duff) No Hits on A/C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45</w:t>
      </w:r>
    </w:p>
    <w:tbl>
      <w:tblPr>
        <w:tblW w:w="11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9"/>
        <w:gridCol w:w="1101"/>
        <w:gridCol w:w="900"/>
        <w:gridCol w:w="1170"/>
        <w:gridCol w:w="1134"/>
        <w:gridCol w:w="3521"/>
        <w:gridCol w:w="835"/>
        <w:gridCol w:w="99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h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. Typ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l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nd Pilot or Pass.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ty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. (day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. (night)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Bridge Bangkok (8 X 1000 lbs) Low Level Heavy A. A. No Hit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Moulimein Rly Inst. (Heavy A. A.) No Hit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/O Alexander + 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mbing Megui Docks &amp; Ships (Heavy A. A.) Hits on A/C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/O Alexander + 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at (Low Level) Raj Buri Rly. Bridge (No. 2 Eng Duff All Trip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/O Crozier + 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ing Martaban Rly Yds &amp; R/S (Heavy Flak) No Hit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25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/Lt. Gee + 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ng Meghi Harbour Heavy A. A. &amp; Searchlights (Coned But Evaded Easily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to Advanced L. G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1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/Lt. Gee + 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ng Penang Harbour (J's Record Trip) No Hits Wizard!!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3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ary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to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8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w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ng Bangkok R. (Ran Over 7 Destroyers) 37 Lt. Cal Holes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0" w:top="864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/S C. Fristom</w:t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Revised 8/6/03</w:t>
    </w:r>
  </w:p>
  <w:p>
    <w:pPr>
      <w:pStyle w:val="Footer"/>
      <w:rPr/>
    </w:pPr>
    <w:r>
      <w:rPr>
        <w:rStyle w:val="PageNumber"/>
      </w:rPr>
      <w:t>Flying Log, Transcribed 199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/O Marwick's log book and the Squadron records show this as KH11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e note 1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04:50:00Z</dcterms:created>
  <dc:creator>Robert Quirk</dc:creator>
  <dc:description/>
  <cp:keywords>159 Squadron RAF RAAF SEAC History India</cp:keywords>
  <dc:language>en-US</dc:language>
  <cp:lastModifiedBy>Robert Quirk</cp:lastModifiedBy>
  <cp:lastPrinted>1997-03-20T21:23:00Z</cp:lastPrinted>
  <dcterms:modified xsi:type="dcterms:W3CDTF">2003-08-06T13:51:00Z</dcterms:modified>
  <cp:revision>23</cp:revision>
  <dc:subject/>
  <dc:title>Flying Log F/S C. Fristrom, 159 Squadron</dc:title>
</cp:coreProperties>
</file>